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4"/>
        <w:gridCol w:w="3800"/>
      </w:tblGrid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verde.folha{function}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R Documentation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 xml:space="preserve">Função para mensurar pigmento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Descriptio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color w:val="666666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666666"/>
          <w:sz w:val="24"/>
          <w:szCs w:val="24"/>
          <w:lang w:eastAsia="pt-BR"/>
        </w:rPr>
        <w:t xml:space="preserve">Função utilizada para mensurar o conteúdo de pigmentos (clorofila a, clorofila b e carotenóides) de folhas a partir da entrada de uma planilha de dados padrão. Retorna um data.frame com os valores de cada pigmentos (µmol/g) e gráficos de boxplot desses valores para cada tratamento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Us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verde.folha(dados, mens=”peso”, ext=”etanol”, rmNA= TRUE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/>
      </w:pPr>
      <w:r>
        <w:rPr/>
        <w:t>Arguments</w:t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7905"/>
      </w:tblGrid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lang w:val="en-US" w:eastAsia="pt-BR"/>
              </w:rPr>
              <w:t xml:space="preserve">dados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Matriz de dados padrão. Existem dois tipos de planilha padrão para entrada: a) de dados que deverão ser mensurados através do peso seco da folha e b) dados que serão analisados através da área da folha. A primeira (a) planilha deve conter na ordem, o código da amostra, código do tratamento, peso fresco da amostra, peso saturado da amostra, peso seco da amostra, peso fresco da secção utilizada para a extração, volume do solvente utilizado para a extração e os 3 valores de absorbância no menor comprimento de onda ao maior. A segunda planilha deverá conter o código da amostra, código do tratamento, volume, área e os 3 valores de absorbância do comprimento menor ao mai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enção, os pesos devem estar em gramas, volume em ml e a área em c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pt-B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lang w:val="en-US" w:eastAsia="pt-BR"/>
              </w:rPr>
              <w:t>mens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ipo de medida usada para mensurar os pigment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Possibilidade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eso” - mensurada a partir da estimativa do peso seco da folha do qual os pigmentos foram extraid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ea” – mensurada a partir da área da fol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t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ipo de solvente utilizado como extrator, e resolução utilizada no espectofotômet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ossibilidad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tanol” – etanol 96% (lichtentaler et al, 198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etona100” - acetona 100% (lichtentaler et al, 198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acetona80.1”-  acetone 80% 0.1-0.5 nm (Wellburn, 1994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acetona80.2”-  acetone 80% 1-4 nm (lichtentaler et al, 1983; Wellburn, 199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dmso1” dimetil-sulfoxido 0.1-0.5 nm (Wellburn, 199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dmso2” dimetil-sulfoxido 1-4 nm (Wellburn, 1994) </w:t>
            </w:r>
          </w:p>
          <w:p>
            <w:pPr>
              <w:pStyle w:val="Normal"/>
              <w:spacing w:lineRule="auto" w:line="240" w:before="0" w:after="0"/>
              <w:ind w:hanging="66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mNA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-661" w:firstLine="168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e verdadeiro remove e falso mantêm os Nas da planilha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Examp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,ext=”etanol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,mens=”area”, ext=”dmso”, rmNA=FALS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uthor(s)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>
          <w:lang w:val="en-US"/>
        </w:rPr>
        <w:t>Joyce Marques Barbosa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Joycebarbosa.bio@gmail.com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ference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>
          <w:lang w:val="en-US"/>
        </w:rPr>
        <w:t>Lichtenthaler, K. H.; Wellburn A. R. 1983. Determination of carotenoids and chlorophylls a and b leaf extracts in different solvents. Biochemical Society Transactions 11: 591-592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ellburn A. R. 1994. The spectral determination of chlorophylls and a and b, as well as total carotenoiids, using various solvents with spectophotometers of different resolution. J. Plant. Physiol. 144: 307-31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spacing w:lineRule="auto" w:line="240" w:before="280" w:after="280"/>
      <w:jc w:val="center"/>
      <w:outlineLvl w:val="1"/>
    </w:pPr>
    <w:rPr>
      <w:rFonts w:ascii="Courier New" w:hAnsi="Courier New" w:eastAsia="Times New Roman" w:cs="Courier New"/>
      <w:b/>
      <w:bCs/>
      <w:color w:val="6666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lineRule="auto" w:line="240" w:before="280" w:after="280"/>
      <w:outlineLvl w:val="2"/>
    </w:pPr>
    <w:rPr>
      <w:rFonts w:ascii="Courier New" w:hAnsi="Courier New" w:eastAsia="Times New Roman" w:cs="Courier New"/>
      <w:b/>
      <w:bCs/>
      <w:color w:val="666666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ourier New" w:hAnsi="Courier New" w:eastAsia="Times New Roman" w:cs="Courier New"/>
      <w:b/>
      <w:bCs/>
      <w:color w:val="666666"/>
      <w:sz w:val="36"/>
      <w:szCs w:val="36"/>
      <w:shd w:fill="FFFFFF" w:val="clear"/>
    </w:rPr>
  </w:style>
  <w:style w:type="character" w:styleId="Ttulo3Char">
    <w:name w:val="Título 3 Char"/>
    <w:basedOn w:val="Fontepargpadro"/>
    <w:qFormat/>
    <w:rPr>
      <w:rFonts w:ascii="Courier New" w:hAnsi="Courier New" w:eastAsia="Times New Roman" w:cs="Courier New"/>
      <w:b/>
      <w:bCs/>
      <w:color w:val="666666"/>
      <w:sz w:val="36"/>
      <w:szCs w:val="36"/>
      <w:shd w:fill="FFFFFF" w:val="clear"/>
    </w:rPr>
  </w:style>
  <w:style w:type="character" w:styleId="InternetLink">
    <w:name w:val="Hyperlink"/>
    <w:basedOn w:val="Fontepargpadro"/>
    <w:rPr>
      <w:color w:val="0000FF"/>
      <w:u w:val="single"/>
      <w:shd w:fill="FFFFFF" w:val="clear"/>
    </w:rPr>
  </w:style>
  <w:style w:type="character" w:styleId="CdigoHTML">
    <w:name w:val="Código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rformataoHTMLChar">
    <w:name w:val="Pré-formatação HTML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41:00Z</dcterms:created>
  <dc:creator>User</dc:creator>
  <dc:description/>
  <cp:keywords/>
  <dc:language>en-US</dc:language>
  <cp:lastModifiedBy>User</cp:lastModifiedBy>
  <dcterms:modified xsi:type="dcterms:W3CDTF">2011-04-15T17:57:00Z</dcterms:modified>
  <cp:revision>3</cp:revision>
  <dc:subject/>
  <dc:title/>
</cp:coreProperties>
</file>